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ational Public Speaking Competition 2012-2013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nglish Speaking Union Ukrain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ind please, you should fill in Part 1 and Part 2 of the application form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Part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rst name, surname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of birth (day, month, year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Place of birt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 of school / institute / university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rent addres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mail addres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bile phone numb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a foreign passport / travel document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день, місяць, рі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це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школи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  <w:lang w:val="uk-UA"/>
              </w:rPr>
              <w:t>інституту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  <w:lang w:val="uk-UA"/>
              </w:rPr>
              <w:t>університет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мобільного телеф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закордонного паспорт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проїзного документу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45:00Z</dcterms:created>
  <dc:creator>User</dc:creator>
  <dc:description/>
  <cp:keywords/>
  <dc:language>en-US</dc:language>
  <cp:lastModifiedBy>Маргарита</cp:lastModifiedBy>
  <dcterms:modified xsi:type="dcterms:W3CDTF">2012-09-05T09:49:00Z</dcterms:modified>
  <cp:revision>3</cp:revision>
  <dc:subject/>
  <dc:title/>
</cp:coreProperties>
</file>